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28823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23898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43039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